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329501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images.google.co.nz/imgres?imgurl=http://www.sunburstcruises.com/Santorini%2520Greece.jpg&amp;imgrefurl=http://www.sunburstcruises.com/Mediterranean_cruise.htm&amp;usg=__WV10s7SS41n0ZxssWll7gvHPDdo=&amp;h=290&amp;w=384&amp;sz=12&amp;hl=en&amp;start=4&amp;sig2=l_wQAuVZ6xPA3zixO-2JBQ&amp;tbnid=hfaevyM75_XehM:&amp;tbnh=93&amp;tbnw=123&amp;prev=/images%3Fq%3Dgreece%2Bmediterranean%26gbv%3D2%26hl%3Den%26sa%3DX&amp;ei=Bjn2SZejJ5L2tAPByIXJAQ</w:t>
        </w:r>
      </w:hyperlink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drawing>
          <wp:inline distT="0" distB="0" distL="0" distR="0">
            <wp:extent cx="3537585" cy="283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.destination360.com/north-america/us/california/images/s/california-disneyland.jpg</w:t>
        </w:r>
      </w:hyperlink>
    </w:p>
    <w:p>
      <w:pPr>
        <w:pStyle w:val="Normal"/>
        <w:rPr/>
      </w:pPr>
      <w:r>
        <w:rPr/>
        <w:t>3</w:t>
      </w:r>
      <w:r>
        <w:rPr/>
        <w:drawing>
          <wp:inline distT="0" distB="0" distL="0" distR="0">
            <wp:extent cx="3736340" cy="2487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 Victoria bush fires were a very horrible time for the Australians </w:t>
      </w:r>
    </w:p>
    <w:p>
      <w:pPr>
        <w:pStyle w:val="Normal"/>
        <w:rPr/>
      </w:pPr>
      <w:hyperlink r:id="rId7">
        <w:r>
          <w:rPr>
            <w:rStyle w:val="InternetLink"/>
          </w:rPr>
          <w:t>http://news.nationalgeographic.com/news/2009/02/photogalleries/australia-fires/images/primary/090209-01-australia-fire_big.jpg</w:t>
        </w:r>
      </w:hyperlink>
    </w:p>
    <w:p>
      <w:pPr>
        <w:pStyle w:val="Normal"/>
        <w:rPr/>
      </w:pPr>
      <w:r>
        <w:rPr/>
        <w:t>4</w:t>
      </w:r>
      <w:r>
        <w:rPr/>
        <w:drawing>
          <wp:inline distT="0" distB="0" distL="0" distR="0">
            <wp:extent cx="4719320" cy="3667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library.gmu.edu/resources/french/arc-de-triomphe.jpg</w:t>
        </w:r>
      </w:hyperlink>
    </w:p>
    <w:p>
      <w:pPr>
        <w:pStyle w:val="Normal"/>
        <w:rPr/>
      </w:pPr>
      <w:bookmarkStart w:id="0" w:name="_1302423948"/>
      <w:bookmarkEnd w:id="0"/>
      <w:r>
        <w:rPr/>
        <w:object w:dxaOrig="9026" w:dyaOrig="5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.3pt;height:25.45pt" filled="f" o:ole="">
            <v:imagedata r:id="rId11" o:title=""/>
          </v:shape>
          <o:OLEObject Type="Embed" ProgID="" ShapeID="ole_rId10" DrawAspect="Content" ObjectID="_518649360" r:id="rId10"/>
        </w:object>
      </w:r>
    </w:p>
    <w:p>
      <w:pPr>
        <w:pStyle w:val="Normal"/>
        <w:rPr/>
      </w:pPr>
      <w:hyperlink r:id="rId12">
        <w:r>
          <w:rPr>
            <w:rStyle w:val="InternetLink"/>
          </w:rPr>
          <w:t>http://images.google.co.nz/imgres?imgurl=http://graphics8.nytimes.com/images/2008/08/12/sports/olympics/13longman.600sub.jpg&amp;imgrefurl=http://www.nytimes.com/2008/08/13/sports/olympics/13longman.html&amp;usg=__2E_P4Aot2lRBDOywmsoCHxbkjiI=&amp;h=240&amp;w=600&amp;sz=42&amp;hl=en&amp;start=5&amp;sig2=M1uBbYuWcq1Xnd8VwBzTTQ&amp;um=1&amp;tbnid=XCjoFpLo9JXTQM:&amp;tbnh=54&amp;tbnw=135&amp;prev=/images%3Fq%3Dparalyti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15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www.sunburstcruises.com/Santorini%2520Greece.jpg&amp;imgrefurl=http://www.sunburstcruises.com/Mediterranean_cruise.htm&amp;usg=__WV10s7SS41n0ZxssWll7gvHPDdo=&amp;h=290&amp;w=384&amp;sz=12&amp;hl=en&amp;start=4&amp;sig2=l_wQAuVZ6xPA3zixO-2JBQ&amp;tbnid=hfaevyM75_XehM:&amp;tbnh=93&amp;tbnw=123&amp;prev=/images%3Fq%3Dgreece%2Bmediterranean%26gbv%3D2%26hl%3Den%26sa%3DX&amp;ei=Bjn2SZejJ5L2tAPByIXJAQ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estination360.com/north-america/us/california/images/s/california-disneyland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news.nationalgeographic.com/news/2009/02/photogalleries/australia-fires/images/primary/090209-01-australia-fire_big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ibrary.gmu.edu/resources/french/arc-de-triomphe.jp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hyperlink" Target="http://images.google.co.nz/imgres?imgurl=http://graphics8.nytimes.com/images/2008/08/12/sports/olympics/13longman.600sub.jpg&amp;imgrefurl=http://www.nytimes.com/2008/08/13/sports/olympics/13longman.html&amp;usg=__2E_P4Aot2lRBDOywmsoCHxbkjiI=&amp;h=240&amp;w=600&amp;sz=42&amp;hl=en&amp;start=5&amp;sig2=M1uBbYuWcq1Xnd8VwBzTTQ&amp;um=1&amp;tbnid=XCjoFpLo9JXTQM:&amp;tbnh=54&amp;tbnw=135&amp;prev=/images%3Fq%3Dparalyti" TargetMode="External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2:21:00Z</dcterms:created>
  <dc:creator>Diocesan School for Girls</dc:creator>
  <dc:description/>
  <cp:keywords/>
  <dc:language>en-US</dc:language>
  <cp:lastModifiedBy>Diocesan School for Girls</cp:lastModifiedBy>
  <dcterms:modified xsi:type="dcterms:W3CDTF">2009-06-11T10:31:00Z</dcterms:modified>
  <cp:revision>4</cp:revision>
  <dc:subject/>
  <dc:title/>
</cp:coreProperties>
</file>